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绪言　化学使世界变得更加绚丽多彩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763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知识与技能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化学是在分子、原子层次上研究物质性质、组成、结构与变化规律的科学。知道化学与人类进步和社会发展的关系密切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过程与方法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引导学生观察和描述现象，逐步形成良好的学习习惯和学习方法。通过资料搜集、展示和演讲，提高学生获取信息、表述信息的能力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情感态度与价值观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激发学生亲近化学、热爱化学并渴望了解化学的情感。激发学生对化学的好奇心和探究的欲望。体会化学与人类进步及社会发展的密切关系，认识学习化学的价值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6383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重点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知道化学是在分子、原子层次上研究物质性质、组成、结构与变化规律的科学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难点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激发学生渴望了解化学的情感，认识化学学习的价值，从而产生学习化学的兴趣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382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知识点一　化学的作用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自主学习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教材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页，完成下列填空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化学就在我们身边。人类的衣、食、住、行都离不开化学，衣料要经过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化学处理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和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印染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粮食和蔬菜的丰收需要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化肥、农药和除草剂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的合理使用；水泥、钢材等都是重要的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建筑材料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汽油、柴油是许多现代交通工具的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燃料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化学在保证人类生存并不断提高生活质量方面起着重要的作用。如利用化学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生产化肥和农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以增加粮食产量；利用化学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合成药物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以抑制细菌和病毒，保障人体健康；利用化学开发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新能源和新材料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改善人类生存条件；利用化学综合应用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自然资源和保护环境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使人类生活更加美好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跟进训练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关于化学的看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化学可以帮助人类研制新材料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化学的发展必然导致生态环境的恶化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化学可以为人类提供新能源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化学在环境保护中发挥着重要作用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社会问题与化学有关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开发功能强大的电脑软件　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合成高效的医用药物　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温室效应的产生与危害　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汽车新能源与新型电池的开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①③④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①②④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①②③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②③④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知识点二　化学发展史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自主学习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教材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页，完成下列填空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古代化学：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火的发现和使用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使人类接触到化学，但并没有建立这门科学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近代化学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道尔顿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和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阿伏加德罗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等科学家创立了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原子论和分子学说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其内容是：物质是由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原子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和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分子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构成的，分子中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原子的重新组合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是化学变化的基础。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原子论和分子学说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的创立，奠定了近代化学的基础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1869</w:t>
      </w:r>
      <w:r>
        <w:rPr>
          <w:rFonts w:ascii="Times New Roman" w:hAnsi="Times New Roman" w:cs="Times New Roman"/>
        </w:rPr>
        <w:t>年，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门捷列夫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发现了元素周期律并编制出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元素周期表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从而使化学学习和研究变得有规律可循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现代化学：在分子、原子层次上研究物质性质与变化规律的化学不断发展着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跟进训练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类认识化学经历了漫长的过程，下列物质的出现过程正确的顺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火　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青铜器　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火药　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纳米材料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①②③④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①③②④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②③④①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④③②①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知识点三　化学研究的对象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自主学习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教材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页，完成下列填空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食盐是日常生活中一种常见的物质，在生活中的主要用途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用作调味品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等；食盐还是一种重要的化工原料，如利用食盐的水溶液可以制造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氢氧化钠、氯气和氢气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进而生产盐酸、漂白粉、塑料、肥皂和农药等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化学是在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分子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、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原子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层次上研究物质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性质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、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组成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、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结构与变化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规律的科学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近年来，</w:t>
      </w:r>
      <w:r>
        <w:rPr>
          <w:rFonts w:cs="Times New Roman"/>
        </w:rPr>
        <w:t>“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绿色化学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提出，使更多化学生产工艺和产品向着环境友好的方向发展，化学必将使世界变得更加绚丽多彩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合作探究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何正确看待化学在人类进步和社会发展中的利与弊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答：化学是一把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双刃剑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，在多方面为人类服务的同时，也带来一些环境和社会问题。学习化学，可以使我们认识物质的性质和变化规律，认清生产、生活中的一些化学现象，并且可以有效地控制和利用物质的化学变化，使其向着有利于人类的方向发展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教师点拨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化学是一门以实验为基础的科学。要学好化学，首先要牢固、系统地掌握化学基础知识，并掌握基本的实验技能。主要学习方法是加强记忆、加深理解，认真实验，勤于动手，养成良好的思维习惯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跟进训练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选项不属于化学研究范畴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物质的组成与结构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物质的变化和性质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体的运动状态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物质的制取和用途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各项内容中，属于化学学科研究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培育新花品种，增加观赏价值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设计新程序，开发电脑新功能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综合利用石油生产优良人造纤维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利用指南针确定航海方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绿色化学是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颜色为绿色的无害化工产品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采用无毒无害原料，生产出有利环保的产品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绝对不含任何化学原料的无害产品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只能使用、不能再生的化学产品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47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完成本课相应练习部分，并预习下一课的内容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1:50:00Z</dcterms:created>
  <dc:creator>WGF</dc:creator>
  <dc:description/>
  <cp:keywords/>
  <dc:language>en-US</dc:language>
  <cp:lastModifiedBy>wgf</cp:lastModifiedBy>
  <dcterms:modified xsi:type="dcterms:W3CDTF">2018-03-14T11:49:00Z</dcterms:modified>
  <cp:revision>4</cp:revision>
  <dc:subject/>
  <dc:title> </dc:title>
</cp:coreProperties>
</file>